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2"/>
          <w:szCs w:val="22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 w:eastAsia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2.2024г. № 5-4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дтверждении полномочий депута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ачевского городского Совета народных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тапова Владислава Викторович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егламентом Карачевского городского Совета народных депутатов, на основании решения территориальной избирательной комиссии Карачевского района № 197 от 11.07.2024 года «О заверении единого списка кандидатов в депутаты Карачевского городского Совета народных депутатов пятого созыва, выдвинутого избирательным объединением «Карачевское местное отделение Всероссийской политической партии «ЕДИНАЯ РОССИЯ» по единому муниципальному избирательному округу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ть полномочия депутата Карачевского городского Совета народных депутатов пятого созыва, избранного 8 сентября 2024 года по Единому муниципальному избирательному округу от Карачевского местного отделения Всероссийской политической партии «ЕДИНАЯ РОССИЯ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ТАПОВА ВЛАДИСЛАВА ВИКТОРОВИЧА, 25 ноября 1977 года ро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ешение вступает в силу с даты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М.И. Иванова</w:t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34:00Z</dcterms:created>
  <dc:creator>1</dc:creator>
  <dc:description/>
  <cp:keywords/>
  <dc:language>en-US</dc:language>
  <cp:lastModifiedBy>GORSOVET-1</cp:lastModifiedBy>
  <cp:lastPrinted>2024-11-23T09:39:00Z</cp:lastPrinted>
  <dcterms:modified xsi:type="dcterms:W3CDTF">2024-12-26T08:34:00Z</dcterms:modified>
  <cp:revision>2</cp:revision>
  <dc:subject/>
  <dc:title>Российская Федерация</dc:title>
</cp:coreProperties>
</file>