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РАЧЕВСКИЙ ГОРОДСКО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От 24.04.2025г. № 5-84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остав счетной комиссии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м решением Карачевского городского 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х депутатов от 25.09.2024г. № 5-3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чевский городской Совет народных депутатов -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3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решение Карачевского городского 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 от 25.09.2024г. № 5-3 «Об избрании счетной комиссии Карачевского городского Совета народных депутатов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ключить из состава счетной комиссии Карачевского городского Совета народных депутатов Морозову Валентину Анатольевн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вести в состав счетной комиссии Карачевского городского Совета народных депутатов Иванову Светлану Александровн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3"/>
      <w:bookmarkStart w:id="3" w:name="sub_3"/>
      <w:bookmarkEnd w:id="3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3">
    <w:name w:val="Основной текст 3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8"/>
      <w:szCs w:val="28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07:00Z</dcterms:created>
  <dc:creator>1</dc:creator>
  <dc:description/>
  <cp:keywords/>
  <dc:language>en-US</dc:language>
  <cp:lastModifiedBy>GORSOVET-1</cp:lastModifiedBy>
  <cp:lastPrinted>2025-04-28T15:03:00Z</cp:lastPrinted>
  <dcterms:modified xsi:type="dcterms:W3CDTF">2025-04-28T12:07:00Z</dcterms:modified>
  <cp:revision>2</cp:revision>
  <dc:subject/>
  <dc:title>еварпрвраправрварвар</dc:title>
</cp:coreProperties>
</file>