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4.2025г. № 5-86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главы города Кар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О «Карачевское городское поселение», Регламентом Карачевского городского Совета народных депутатов и рассмотрев результаты тайного голосования по избранию заместителя главы города Карачева, Карачевский городской Совет народных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№ 3 счетной комиссии Карачевского городского Совета народных депутатов пятого созыва об избрании заместителя главы города Карач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избранным заместителем главы города Карачева МОРОЗОВУ ВАЛЕНТИНУ АНАТОЛЬЕВНУ на непостоянной основе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8:00Z</dcterms:created>
  <dc:creator>1</dc:creator>
  <dc:description/>
  <cp:keywords/>
  <dc:language>en-US</dc:language>
  <cp:lastModifiedBy>GORSOVET-1</cp:lastModifiedBy>
  <cp:lastPrinted>2025-04-28T14:33:00Z</cp:lastPrinted>
  <dcterms:modified xsi:type="dcterms:W3CDTF">2025-04-28T12:08:00Z</dcterms:modified>
  <cp:revision>2</cp:revision>
  <dc:subject/>
  <dc:title>еварпрвраправрварвар</dc:title>
</cp:coreProperties>
</file>