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24.04.2025г. № 5-90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объекта движимого имущест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фреза дорожная гидравлическая ФДГ-400Л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07.04.2025г. № 2143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й объект движимого имуществ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фреза дорожная гидравлическая ФДГ-400Л. Балансовая стоимость: 612430,62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9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4-25T08:19:00Z</dcterms:modified>
  <cp:revision>2</cp:revision>
  <dc:subject/>
  <dc:title>Российская Федерация</dc:title>
</cp:coreProperties>
</file>