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4.04.2025г. № 5-92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16"/>
          <w:szCs w:val="16"/>
        </w:rPr>
      </w:pPr>
      <w:r>
        <w:rPr>
          <w:rFonts w:cs="Courier New" w:ascii="Courier New" w:hAnsi="Courier New"/>
          <w:b/>
          <w:spacing w:val="8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внесении дополнений в прогнозный план приватиз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 МО «Карачевское городско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е» на 2025 г., утвержденный решением Караче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Совета народных депутатов № 5-31 от 25.11.2024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смотрев обращение администрации Карачевского района от 10.04.2025г. № 2283 О внесении дополнений в прогнозный план приватизации муниципального имущества МО «Карачевское городское поселение» на 2025 г., утвержденный решением Карачевского городского Совета народных депутатов № 5-31 от 25.11.2024 г., на основании порядка планирования и принятия решения об условиях приватизации муниципального имущества, находящегося в собственности МО «Карачевское городское поселение»</w:t>
      </w:r>
      <w:r>
        <w:rPr>
          <w:sz w:val="28"/>
          <w:szCs w:val="28"/>
        </w:rPr>
        <w:t xml:space="preserve"> от 28.09.2017 г. №3-381, </w:t>
      </w:r>
      <w:r>
        <w:rPr>
          <w:color w:val="000000"/>
          <w:sz w:val="28"/>
          <w:szCs w:val="28"/>
        </w:rPr>
        <w:t>Карачевский городской Совет народных депутатов 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дополнения </w:t>
      </w:r>
      <w:r>
        <w:rPr>
          <w:color w:val="000000"/>
          <w:sz w:val="28"/>
          <w:szCs w:val="28"/>
        </w:rPr>
        <w:t>в прогнозный план приватизации муниципального имущества МО «Карачевское городское поселение» на 2025 г., утвержденный решением Карачевского городского Совета народных депутатов № 5-31 от 25.11.2024 г. согласно приложению.</w:t>
      </w:r>
    </w:p>
    <w:p>
      <w:pPr>
        <w:pStyle w:val="Normal"/>
        <w:ind w:right="1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>. Данное решение вступает в силу в установленном зако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  <w:r>
        <w:br w:type="page"/>
      </w:r>
    </w:p>
    <w:p>
      <w:pPr>
        <w:pStyle w:val="Normal"/>
        <w:rPr>
          <w:b/>
          <w:b/>
          <w:color w:val="000000"/>
          <w:spacing w:val="8"/>
          <w:sz w:val="26"/>
          <w:szCs w:val="26"/>
        </w:rPr>
      </w:pPr>
      <w:r>
        <w:rPr>
          <w:b/>
          <w:color w:val="000000"/>
          <w:spacing w:val="8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рачевского городского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-92 От 24.04.2025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78"/>
        <w:gridCol w:w="2268"/>
        <w:gridCol w:w="2157"/>
        <w:gridCol w:w="2019"/>
        <w:gridCol w:w="149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н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ч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. Кузнеч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2 «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0:0360105:1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пич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6 кв. м., 1983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35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Карачев,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. Кузнеч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2 «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0:0360105:1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пич..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5,0</w:t>
            </w:r>
            <w:r>
              <w:rPr>
                <w:sz w:val="24"/>
                <w:szCs w:val="24"/>
                <w:shd w:fill="E6E6E6" w:val="clear"/>
              </w:rPr>
              <w:t xml:space="preserve"> </w:t>
            </w:r>
            <w:r>
              <w:rPr>
                <w:sz w:val="24"/>
                <w:szCs w:val="24"/>
              </w:rPr>
              <w:t>кв. м., 19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211851,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. Брянская, р-н Карачевский, г. Караче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. Кузнечны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2 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0:0360106:1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кв. м., для производствен-ных цел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51165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ое 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че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0:0361101:19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 п. 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4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че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0:0360504:1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эксплуатации ГТС (плотин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26876,3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 наружными тепловыми се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раче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. Маркс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38 А/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0:0360316: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8 кв. 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71,8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., г. Караче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д. 38А/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0:0360316: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кв. м., для производствен-ных цел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38,72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701" w:right="92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26:00Z</dcterms:created>
  <dc:creator>1</dc:creator>
  <dc:description/>
  <cp:keywords/>
  <dc:language>en-US</dc:language>
  <cp:lastModifiedBy>GORSOVET-1</cp:lastModifiedBy>
  <cp:lastPrinted>2025-04-28T09:42:00Z</cp:lastPrinted>
  <dcterms:modified xsi:type="dcterms:W3CDTF">2025-04-28T06:45:00Z</dcterms:modified>
  <cp:revision>4</cp:revision>
  <dc:subject/>
  <dc:title>Российская Федерация</dc:title>
</cp:coreProperties>
</file>