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101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ключении из реестр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5.05.2025г. № 2907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Исключить из реестра муниципальной собственности МО «Карачевское городское поселение Карачевского муниципального района Брянской области» имущество, переданное в уставной капитал ООО «Коммунальное хозяйство» согласно приложению.</w:t>
      </w:r>
    </w:p>
    <w:p>
      <w:pPr>
        <w:pStyle w:val="3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рачевского городского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7.05.2025г. № 5-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60"/>
        <w:gridCol w:w="1770"/>
      </w:tblGrid>
      <w:tr>
        <w:trPr>
          <w:trHeight w:val="1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1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BC-22.02, марка, модель ТС - 482123-2 ГАЗ-33098, заводской № 2277, ПТС: 16 PE 045135, выдан 22.11.2019 г., идентификационный номер (VIN): X89482123K2AH3145, год изготовления ТС 2019, модель и № двигателя 534430К0102379, шасси (рама) № X96330980L1117803, кузов № 330700L0252646, цвет: белый, мощность двигателя – 148,9 л.с. (109,5 кВт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75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«ПАЗ 320530» К521ММ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ая машина на базе Т-25, 3182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36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-201, 3186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,8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 ДЗ-143, 2853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45,4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, гос номер 3184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грузчик ТО-30, 3187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709,34</w:t>
            </w:r>
          </w:p>
        </w:tc>
      </w:tr>
      <w:tr>
        <w:trPr>
          <w:trHeight w:val="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вал ЗИЛ-130, Р674ВВ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0,2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ный прицеп 2ПТС-4, 3189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и в бан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53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 гаражный М 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8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аппарат ВД-3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6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, У021КК 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, цистерна, МО73АА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3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дорожная (комбинированная) МДК – 432932, В511 НН 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8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воз КО – 450, В 657 НН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огрузчик ПК – 30.0001, 3183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5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воз КО-440-4К1, Р619 РР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принтер Cenon «i-SENSYS LBP-6000B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SB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НР ЛАЗЕРНЫЙ LaserGet М 11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К 5.520 Керхер 1.181-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мус КОРВЕТ 21-3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с бортовым поворотом АМКОДОР -211, цвет желтый, габаритные размеры 3520*2140*22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918,66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«Беларус»-82.1.57, заводской номер 08097820, двигатель Д-243, № 590613, основной ведущий мост 52344/355339, гос. номер 2854 ЕО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65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МТЗ 82.1, заводской номер 08078971, двигатель № 556353, основной ведущий мост № 00512266 (330126), гос. номер 3185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6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автомобильный, цвет: зеленый, шасси 00009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КЛ экскаватор ЭО-2621В, заводской номер 6И4400, гос. номер 3188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30,6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ЛН 3-35, трехкорпусный, навесно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65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ЛН 3-35, трехкорпусный, навесно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65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ПРТ-7 (2 шт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38,36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 ОВТ-2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подборщик ПРФ-1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5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для внесения удобрений МВУ-5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94,58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ная лопата ДТ-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,2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454 Ще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-ворошилки (5-ти дисковы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а роторная Z-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160,8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к ручной тротуарный двухвальцовый вибрационный ДМ 006, номер двигателя 44135013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5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 ПЛН 3-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-322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68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– погрузчик гидравлический ЧЛМЗ ЭО-2626 на базе трактора Беларус-92П, организация-изготовитель: ОАО «ЧЛМЗ», Россия, 162600, РФ, Вологодская обл., г. Череповец, ул. Стройиндустрии, д. 12, заводской номер машины, идентификационный номер машины (VIN или PIN) 103 (92П00449), модель, номер двигателя: Д-245.5, 998270, рабочий объем двигателя 4750 см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035,3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 NIVA 212300-55, модель, номер двигателя 2123, 0914040, № кузова Х9L212300J0657326, цвет: зелено-коричневый металлик, изготовитель ТС (страна): РФ, ЗАО «Джи Эм-АВТОВАЗ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6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дозер ПТ-170М.0111-Е, № машины (рамы) 111035 (168612), двигатель: 35548(Д-180), коробка передач 27965, цев оранжевый, гос. номер 32НХ6101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5 275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а КРН-2,1 (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лка КРН-2,1 (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90,8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ная лопата НБО на трактор ЧЛМ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разбрасыватель CHAMPION ST761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, рег. Номер Н021ВЕ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48,35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, комбинированная дорожная машина (ЭД 105В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879,9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ое металлическое огра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97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. 2 199,76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техника №2(монитор, принтер, процессор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0,83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витрина Весна 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7,5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трехстворчат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под каф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2,04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й котел КСТГ-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газовый 2-х контурный КСТГ-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TOSHBA L3001F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техника</w:t>
            </w:r>
            <w:r>
              <w:rPr>
                <w:sz w:val="24"/>
                <w:szCs w:val="24"/>
                <w:lang w:val="en-US"/>
              </w:rPr>
              <w:t xml:space="preserve"> №3 (MONITOR LG L 1953-BF Flatron. SATA-11 300 Hitachi (HDS721616PLA380. CA-MA69V-S2)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техника № 4 (Монитор Viwsoic VA916-4 (LCD.12801024.- Принтер SAMCUNG ML-3051 ND. Клавиатура)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металлические 4000х3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3,29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«Рынок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,68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(тер-ия продуктового рын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лажденный стол LIDA-2.0, 2 шт,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холодильная КХН-11,75 (1960х160х220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1,13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й агрегат (моноблок), ALS-218/118C/8 14 м3-R404/220В/Ариа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8,87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очиститель КО-707 МТЗ-80, 3190 ЕО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11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чев, ул. К. Маркса, д.38 А/1 Дымовая труба кирпичная, Н-27 Высота 27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82,2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фронтальный одноковшовый UMG WL30.   VIN: WL30-0068. Двигатель: Weichai, WPG125E201. Год производства: 2023 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4 975,93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оры. Адрес: г. Карачев, пер. Кузнечный, д.  2 «А». Кадастровый номер: 32:10:0360105:106. Площадь: 385,6 кв. м</w:t>
            </w:r>
            <w:r>
              <w:rPr>
                <w:sz w:val="24"/>
                <w:szCs w:val="24"/>
                <w:lang w:val="en-US"/>
              </w:rPr>
              <w:t xml:space="preserve">. 1983 </w:t>
            </w:r>
            <w:r>
              <w:rPr>
                <w:sz w:val="24"/>
                <w:szCs w:val="24"/>
              </w:rPr>
              <w:t>года постройк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35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ей. Адрес: г. Карачев, пер. Кузнечный, д.  2 «А». Кадастровый номер: 32:10:0360105:108. Площадь: 255 кв. м. 1990 года постройк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51,7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. Адрес: г. Карачев, пер. Кузнечный, д.  2 «А». Кадастровый номер: 32:10:0360106:140. Площадь: 2402 кв. м. Для производственных целе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551165,48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ое сооружение. Адрес: г. Карачев. Кадастровый номер: 32:10:0361101:194. Площадь: 1495 кв. м. 1987 года постройк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4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. Адрес: г. Карачев. Кадастровый номер: 32:10:0360504:19. Площадь: 1570 кв. м. Для эксплуатации ГТ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26876,3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с наружными тепловыми сетями. Адрес: г. Карачев,                                ул. К. Маркса, д.38 А/1. Кадастровый номер: 32:10:0360316:60. Площадь: 311,8 кв. м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71,87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. Адрес: Брянская обл., г. Карачев, ул. Карла Маркса, д. 38А/1. Кадастровый номер: 32:10:0360316:3. Площадь: 608 кв. м. Для производственных целе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38,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07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5-28T10:07:00Z</dcterms:modified>
  <cp:revision>2</cp:revision>
  <dc:subject/>
  <dc:title>Российская Федерация</dc:title>
</cp:coreProperties>
</file>