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103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16"/>
          <w:szCs w:val="16"/>
        </w:rPr>
      </w:pPr>
      <w:r>
        <w:rPr>
          <w:rFonts w:cs="Courier New" w:ascii="Courier New" w:hAnsi="Courier New"/>
          <w:b/>
          <w:spacing w:val="8"/>
          <w:sz w:val="16"/>
          <w:szCs w:val="16"/>
        </w:rPr>
      </w:r>
    </w:p>
    <w:p>
      <w:pPr>
        <w:pStyle w:val="Normal"/>
        <w:jc w:val="both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 внесении изменений в составы постоянных комисс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ачевского городского Совета народных депутатов, утвержденны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шением Карачевского городского Совета народных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5.09.2024г. № 5-15 (с изменениями от 26.02.2025г. № 5-69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Руководствуясь Регламентом Карачевского городского Совета народных депутатов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нести изменения в составы постоянных комиссий Карачевского городского Совета народных депутатов, утвержденных решением Карачевского городского Совета народных депутатов от 25.09.2024г. № 5-15 (с изменениями от 26.02.2025г. № 5-69):</w:t>
      </w:r>
    </w:p>
    <w:p>
      <w:pPr>
        <w:pStyle w:val="31"/>
        <w:jc w:val="both"/>
        <w:rPr/>
      </w:pPr>
      <w:r>
        <w:rPr>
          <w:bCs/>
          <w:sz w:val="28"/>
          <w:szCs w:val="28"/>
        </w:rPr>
        <w:t>1.1. Вывести из состава постоянной комиссии по бюджету, собственности и налоговой политике Карачевского городского Совета народных депутатов Морозову Валентину Анатольев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 Утвердить председателем постоянной комиссии по бюджету, собственности и налоговой политике Карачевского городского Совета народных депутатов Русанова Николая Леонидович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главу города Карачева Е.А. Клюе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701" w:right="70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59" w:before="0" w:after="120"/>
      <w:ind w:firstLine="76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11:00Z</dcterms:created>
  <dc:creator>1</dc:creator>
  <dc:description/>
  <cp:keywords/>
  <dc:language>en-US</dc:language>
  <cp:lastModifiedBy>GORSOVET-1</cp:lastModifiedBy>
  <cp:lastPrinted>2022-09-26T10:21:00Z</cp:lastPrinted>
  <dcterms:modified xsi:type="dcterms:W3CDTF">2025-05-28T10:11:00Z</dcterms:modified>
  <cp:revision>2</cp:revision>
  <dc:subject/>
  <dc:title>Российская Федерация</dc:title>
</cp:coreProperties>
</file>