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jc w:val="center"/>
        <w:rPr>
          <w:caps/>
          <w:spacing w:val="20"/>
          <w:sz w:val="16"/>
          <w:szCs w:val="16"/>
        </w:rPr>
      </w:pPr>
      <w:r>
        <w:rPr>
          <w:caps/>
          <w:spacing w:val="20"/>
          <w:sz w:val="16"/>
          <w:szCs w:val="16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31.03.2025г. №</w:t>
      </w:r>
      <w:r>
        <w:rPr>
          <w:spacing w:val="20"/>
          <w:sz w:val="28"/>
          <w:szCs w:val="28"/>
          <w:lang w:val="en-US"/>
        </w:rPr>
        <w:t xml:space="preserve"> </w:t>
      </w:r>
      <w:r>
        <w:rPr>
          <w:spacing w:val="20"/>
          <w:sz w:val="28"/>
          <w:szCs w:val="28"/>
        </w:rPr>
        <w:t>5-77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rPr>
          <w:rFonts w:ascii="Courier New" w:hAnsi="Courier New" w:cs="Courier New"/>
          <w:spacing w:val="8"/>
          <w:sz w:val="26"/>
          <w:szCs w:val="26"/>
        </w:rPr>
      </w:pPr>
      <w:r>
        <w:rPr>
          <w:rFonts w:cs="Courier New" w:ascii="Courier New" w:hAnsi="Courier New"/>
          <w:spacing w:val="8"/>
          <w:sz w:val="26"/>
          <w:szCs w:val="26"/>
        </w:rPr>
      </w:r>
    </w:p>
    <w:p>
      <w:pPr>
        <w:pStyle w:val="Normal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>Об утверждении отчета о результатах приватизации</w:t>
      </w:r>
    </w:p>
    <w:p>
      <w:pPr>
        <w:pStyle w:val="Normal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>муниципального имущества Карачевского городского</w:t>
      </w:r>
    </w:p>
    <w:p>
      <w:pPr>
        <w:pStyle w:val="Normal"/>
        <w:rPr/>
      </w:pPr>
      <w:r>
        <w:rPr>
          <w:spacing w:val="8"/>
          <w:sz w:val="26"/>
          <w:szCs w:val="26"/>
        </w:rPr>
        <w:t>поселения за 2024 год</w:t>
      </w:r>
    </w:p>
    <w:p>
      <w:pPr>
        <w:pStyle w:val="Normal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В соответствии с Федеральным законом от 21.12.2001г. № 178-ФЗ «О приватизации государственного и муниципального имущества»,  Порядком планирования и принятия решения об условиях приватизации имущества, находящегося в муниципальной собственности МО «Карачевское городское поселение», утвержденного решением Карачевского городского Совета народных депутатов от 28.09.2017г. № 3-381 и рассмотрев отчет представленный администрацией района о результатах приватизации муниципального имущества городского поселения за 2024 год, Карачевский городской Совет народных депутатов –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1. Утвердить отчет о результатах приватизации муниципального имущества Карачевского городского поселения за 2024 год согласно приложению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. Опубликовать данное реш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И.О. главы города Карачева</w:t>
        <w:tab/>
        <w:tab/>
        <w:tab/>
        <w:tab/>
        <w:tab/>
        <w:tab/>
        <w:t>Е.А. Клюев</w:t>
      </w:r>
      <w:r>
        <w:br w:type="page"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 решению Карачевского городского Совета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родных депутатов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31.03.2025г. № 5-77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inline distT="0" distB="0" distL="0" distR="0">
            <wp:extent cx="5940425" cy="92144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21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Муниципальное унитарное предприятие Карачевского городского поселения «Коммунальное хозяйство». 242500, Брянская обл., г. Карачев, пер. Кузнечный, д. 2 «А», офис 1. </w:t>
      </w:r>
      <w:r>
        <w:rPr>
          <w:color w:val="000000"/>
          <w:sz w:val="26"/>
          <w:szCs w:val="26"/>
        </w:rPr>
        <w:t xml:space="preserve">ОГРН </w:t>
      </w:r>
      <w:r>
        <w:rPr>
          <w:bCs/>
          <w:sz w:val="26"/>
          <w:szCs w:val="26"/>
        </w:rPr>
        <w:t>1173256007506 от 18.07.2017г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Земельный участок с кадастровым номером 32:10:0040106:10. Местоположение установлено относительно ориентира, расположенного за пределами участка. Ориентир жилой дом. Участок находится примерно в 880м, по направлению на север от ориентира. Почтовый адрес ориентира: РФ, Брянская область, Карачевский муниципальный район, д. Мальтина, улица Привокзальная, д. 24. Площадью 9414 кв. м., </w:t>
      </w:r>
      <w:r>
        <w:rPr>
          <w:sz w:val="26"/>
          <w:szCs w:val="26"/>
        </w:rPr>
        <w:t>был исключен из плана приватизации в связи с заключением договора купли продажи 12.12.2023 г., с победителем электронного аукциона проведенного 01.12.2023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исполнения прогнозного плана приватизации муниципального имущества МО «Карачевское городское поселение Карачевского муниципального района Брянской области» в 2024 г. администрацией Карачевского района организованы и проведены следующие аукцио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 в электронной форме по продаже земельных участков, с кадастровыми номерами: 32:10:0040107:71, 32:10:0040107:72, 32:10:0040107:131, 32:10:0040101:850, 32:10:0040101:851, 32:10:0160111:34, назначенный на 21.05.2024 г., который признан несостоявшимся в связи с тем, что на участие в аукционе не было подано ни одной заяв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 в электронной форме по продаже земельных участков, с кадастровыми номерами: 32:10:0040107:71, 32:10:0040107:72, 32:10:0040107:131, 32:10:0040101:850, 32:10:0040101:851, 32:10:0160111:34, назначенный на 19.07.2024 г., который признан несостоявшимся в связи с тем, что на участие в аукционе не было подано ни одной заяв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 в электронной форме по продаже земельных участков, с кадастровыми номерами: 32:10:0040107:71, 32:10:0040107:72, 32:10:0040107:131, 32:10:0040101:850, 32:10:0040101:851, 32:10:0160111:34, назначенный на 10.19.2024 г., который признан несостоявшимся в связи с тем, что на участие в аукционе не было подано ни одной заяв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 в электронной форме по продаже земельных участков, с кадастровыми номерами: 32:10:0040107:71, 32:10:0040107:72, 32:10:0040107:131, 32:10:0040101:850, 32:10:0040101:851, 32:10:0160111:34, назначенный на 29.10.2024 г., который признан несостоявшимся в связи с тем, что на участие в аукционе не было подано ни одной заяв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укцион в электронной форме по продаже </w:t>
      </w:r>
      <w:r>
        <w:rPr>
          <w:color w:val="000000"/>
          <w:sz w:val="26"/>
          <w:szCs w:val="26"/>
        </w:rPr>
        <w:t>объекта незавершенного строительства</w:t>
      </w:r>
      <w:r>
        <w:rPr>
          <w:sz w:val="26"/>
          <w:szCs w:val="26"/>
        </w:rPr>
        <w:t xml:space="preserve"> и земельного участка, расположенных по адресу: </w:t>
      </w:r>
      <w:r>
        <w:rPr>
          <w:color w:val="000000"/>
          <w:sz w:val="26"/>
          <w:szCs w:val="26"/>
        </w:rPr>
        <w:t>Брянская область, Карачевский район, г. Карачев, ул. Советская</w:t>
      </w:r>
      <w:r>
        <w:rPr>
          <w:sz w:val="26"/>
          <w:szCs w:val="26"/>
        </w:rPr>
        <w:t>, был назначен на 25.09.2024 г., по итогам которого с победителем был заключен договор купли-продаж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образом, прогнозный план приватизации муниципального имущества МО «Карачевское городское поселение Карачевского муниципального района Брянской области» на 2024 г. исполнен не в полном объеме, в следствии того, что электронные аукционы по продаже земельных участков с кадастровыми номерами 32:10:0040107:71, 32:10:0040107:72, 32:10:0040107:131, 32:10:0040101:850, 32:10:0040101:851, 32:10:0160111:34, признаны несостоявшимися в связи с тем, что на участие в аукционах заявки не были поданы.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707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26:00Z</dcterms:created>
  <dc:creator>1</dc:creator>
  <dc:description/>
  <cp:keywords/>
  <dc:language>en-US</dc:language>
  <cp:lastModifiedBy>GORSOVET-1</cp:lastModifiedBy>
  <cp:lastPrinted>2022-03-28T12:07:00Z</cp:lastPrinted>
  <dcterms:modified xsi:type="dcterms:W3CDTF">2025-04-01T09:26:00Z</dcterms:modified>
  <cp:revision>2</cp:revision>
  <dc:subject/>
  <dc:title>Российская Федерация</dc:title>
</cp:coreProperties>
</file>