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7.05.2025г. № 5-99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ключении из реестр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Карачевское городское поселение» Кара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Брянской области квартиры №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 Брянская область, Карачевский муниципальны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чевское городское поселение, г.Карачев, ул.Свердлова, д.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е администрации Карачевского района от 15.05.2025г. № 2906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. Исключить </w:t>
      </w:r>
      <w:r>
        <w:rPr>
          <w:sz w:val="28"/>
          <w:szCs w:val="28"/>
        </w:rPr>
        <w:t>из реестра муниципальной собственности МО «Карачевское городское поселение» Карачевского муниципального района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ртиру № 46 по адресу: Брянская область, Карачевский муниципальный район, Карачевское городское поселение, г.Карачев, ул.Свердлова, д.3, кадастровый номер: 32:10:0360509:170, площадью 47,5 кв.м. в связи с ее приватизаци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sectPr>
      <w:type w:val="nextPage"/>
      <w:pgSz w:w="11906" w:h="16838"/>
      <w:pgMar w:left="1418" w:right="42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04:00Z</dcterms:created>
  <dc:creator>1</dc:creator>
  <dc:description/>
  <cp:keywords/>
  <dc:language>en-US</dc:language>
  <cp:lastModifiedBy>GORSOVET-1</cp:lastModifiedBy>
  <cp:lastPrinted>2025-05-26T10:47:00Z</cp:lastPrinted>
  <dcterms:modified xsi:type="dcterms:W3CDTF">2025-05-28T10:04:00Z</dcterms:modified>
  <cp:revision>2</cp:revision>
  <dc:subject/>
  <dc:title>Российская Федерация</dc:title>
</cp:coreProperties>
</file>